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een wetenschappelijke calculator die vele wisku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s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aat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Fst.com dient om het beeldsch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nelle refresh mode te zetten en om de portfolio het scherm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ersen als er om invoer gevraa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lw.com  Zet het beeldscherm weer terug in de standaard mode, di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om te be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.com  set het scherm terug naar normaal en schakelt de portfolio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gebruik dit altijd i.p.v. off omdat ik dan zeker weet dat mij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in de stroom verslindende speed refresh mode blijf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barch-file c.bat gebruikt worden scrfst en scrslw automatisch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kundige functies die het programma kent zijn naast optellen, aftrekk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nigvuldigen en d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x : absolute waard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x : het teken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  : wort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x  : sin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x  : cosin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x  : tang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x  : arc sin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x  : arc cosin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x  : arc tang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  : natuurlijk logaritm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  : 10e macht logari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x  : inverse van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x : decimale gedeelte v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! x  : 1*2*3*4 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0..9 : geheugen plaatsen 0 t/m 9; definieren met b.v. M3=2*3 terug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gewoon M3 in de berekening op te nemen b.v. 3*M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: het getal pi :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  : het antwoord van de laatst uitgevoerde bere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oog functies kunnen zowel in graden als radialen uitgerekend wor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p de promptregel resp deg of rad in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cijfers achter de komma kan ingesteld worden me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x waar x het aantal cijfers achter de komma voor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 SETEx werkt ongeveer op dezelfde manier en geeft d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met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typen van Q verlaat u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zet bij het opstarten numlock zelf aan en bij het verla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weer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laats van ronde haken kunnen ook vierkante haken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nog vragen laat het even w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Voorsl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