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um sind hier die selben Dateinamen einma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COM und mit .EXE in diesem Pack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e .COM-Files sind mit dem Programm COMTOEX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XE-Files umgewandelt worden und dann mit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omprimiert worden. Sie sind deutlich klein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den, aber immernoch direkt ausfhrbar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e .COM-Files sind nur fr alle Flle beigefg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