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Little Pri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P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key - advance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arrow - back up (approximat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- Line wr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 - Magnify (toggle 3 posi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- Write screen to SAVE.TXT (app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SC - save plac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room on the displ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lines and twelve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shows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is an 12 hou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hat shows 12:00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:59 on the right.  Twelv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below) mark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you can pick u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last time you ran BLPM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a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OMPRES) that can compres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by BLPM.  BLP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tinguis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file and a compress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MP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MPRES will make a back u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ompressed by appending a !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nam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one tha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MPRES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est.txt to test.txt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tx!  as a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ny size file in BLP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ad the whole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BLPM (ESC key)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m.dat to the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keeps track of w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LPM wa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BLPM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 Just put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irectory and make sure BL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ath.  Then chd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file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BLPM to display th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you need o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PM.  All the others you can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character font that I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for the Port's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mallest that I could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"readable." To g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I mad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.  So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can ver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0 and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s supported (32-1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rap algorith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side. 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pacing of tab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form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will dro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it shouldn't but I pre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essing 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outin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please let me know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in the compression rout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*.??!  files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UCOMPRES (Un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MPRE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create the *.??! 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BLP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ly support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bove 127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cerned about the Port'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and the sm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If eye strai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, please take a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the use of BL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 for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And any claims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exce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.  I request that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lso mention the requeste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f the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NOT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y bulletin bo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ublic distribution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questing a 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e check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UTOR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Chil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5 North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 PA 1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7) 234-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  73510,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what version of BL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If you have regist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BLPM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vered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don't send more mon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you may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-=Barry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