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2By - Umwandlung von Bitfolgen in Byte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iesem Programm handelt es sich um ein 10-Minuten-Produ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habe es geschrieben, als ich auf dem PC einen Grafik-Zeich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die Portfolio-Programmierung erstellt habe - so konnte 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zur Arbeit auf dem PC die n�tigen Byte-Werte auf dem 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io ermitt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r Zeichensatz findet �brigens in UHR und MMCALC Verwend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Programm ist so simpel, da� es eigentlich keiner Erkl�rung Bedar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soviel als Anmerk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s Nullbit werden die 0 oder das Leerzeichen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anderen Eingaben werden als gesetztes Bit interpre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bekannterma�en herzliche Gr��e, Martin M�hlhau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