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Folio Games  2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Spiele  im  Grafikmodus  f�r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Portfol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is  &amp;  Vier Ge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egeben,   Tetris  ist  schon 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ter,  aber  immer noch sehr belie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 liegt auch eine Version  f�r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Portfolio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m  oberen  Displayrand  fallen 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�tze  herab.   Versuchen  Sie 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kl�tze  so platzsparend wie 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uordnen.  Wird  ein Linie  kompl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Baukl�tzen  gef�llt,  verschwi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,  und  alle dar�berliegende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tze fallen eine Linie her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chen  Sie  soviele   geschloss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en  wie m�glich zu  erreichen,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 Ihren Punktestand  betr�ch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Spiel ist zu Ende,  wenn ein Bau-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tz  den oberen  Bildschirmrand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: Stei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: Stein dr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: Stei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: Stein fallen 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r Ge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  Gewinnt ist ein  Strategiespi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m es darum geht,  Spielstei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uordnen,  da�  Sie eine 4 er  Rei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en.  Hierbei  ist es egal,  ob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steine horizontal,  vertikal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angeordn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 als erstes 4 Steine in eine  Rei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t, hat gew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enken Sie bei Ihren Z�gen,  da�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stein   immer   in  die   unt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e    Position    f�llt.   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eren der Steine in der  M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rettes ist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Beginn des Spi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oder 2 um den Beginn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s zu ermit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des Spi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asten 1 - 7 geben di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, in die der Stein 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der Taste L ka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wierigkeitsstufe gew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die in LEVEL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r Gewinn oder Verl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eige mu� eine beliebig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�ckt werden, um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zu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schlie�ende Frage NOCHM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mit J f�r ja und mit 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n zu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is  &amp; Vier Gewinnt sind Sharew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. Jedes einzelne Spiel kos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-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Kopiergeb�hr,  die Sie bei  Ih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dler f�r die Diskette bezahlt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inhaltet  NICHT den Preis  f�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n Sie bei Gefallen der Spiel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- DM f�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- DM f�r Vier Ge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See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nw�rtstr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00 Karlsruh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e Dateien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r Gewi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    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F    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T5X8  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TRIS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TRIS  .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Portfolio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1991  by  Dax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