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-E Command                                         Version 4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                                         Mar 1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Use ARC-E to extract files from an ARC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   The program name may be either ARC-E or A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-E  [d:][path]filename.ext  [filespecs...] [d:out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[/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G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and path names are optional.  If omitted,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path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must be  supplied.  The extension defaults  to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matching the supplied filename are processed.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may contain the * and ?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no  filespecs  are   supplied,  all  files  are  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only those ARC members  which match one of the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filespec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ed files  may be placed  on another drive,  and/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ubdirectory by following the optional filespec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esignator and/or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file  being  extracted  already  exists, 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want to over-write it.  You may use the |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bypass this prompt.  Use a Y followed by the |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over-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Q option to suppress alarm sounds, beeps, and b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 /P  option  to  write  the  extracted file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 file.  With  /P, you  may pipe  or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 An initial line feed  is added to the beginn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T option to test the archive's integrity. No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was encrypted, use the /G option to supply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as was used to create the file, e.g. /G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Use the /5 option to stop ARC-E from creating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or files created with the ARC /Z subdirecto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-E 4.0e, Copyright (c) 1986-89, Wayne Chin and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-E Command                                         Version 4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                                         Mar 1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xtract all file from TEST.ARC onto the curren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-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xtract only file with  an extension of .ASM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.ARC on drive B and in subdirectory S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-E B:\SAVE\SOURCE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xtract  all  files  from  all  ARC files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TEST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-E C:\TEST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xtract  all  files  from  PROGA.ARC  and  place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 OLD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-E PROGA.ARC B:\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xtract all files with an extension of .COM and 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PROGS.ARC in directory NEW\WORK on drive B,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them  in  subdirectory  SAVE\TEST  on  drive  A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-E B:\NEW\WORK\PROGS *.COM *.EXE A:\SAVE\TEST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xtract  the  file  READ.ME  from  the  archive GIZMO.A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it on the console instead of writing it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-E GIZMO READ.ME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ame as above, except  pass the extracted READ.M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fil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-E GIZMO READ.ME /P | LI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-E Command                                         Version 4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                                         Mar 1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ilename - premature EOF reading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is  missing  from  the  archive  file.   The  program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ilename - unable to set file datestam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atestamp is set to the current date and time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archive member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ilename - WARNING: file CRC does not match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ed member  is left on  the output disk, 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member is processed.   The file is probably  inval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ft on the disk for you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nvalid filespec(s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pec syntax is incorrect.  The filename part may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to  eight  characters,  and  may  include the ? or *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The extension may be none to three charact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include  wildcards.   There  is  a  maximum of 16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. 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ilename - file already exists. Overwrite it? (y/N)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ber being extracted already  exists.  If you are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path  utility,  the  file  may  not  actually  b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be used for output.   Respond with the letter 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-write the existing  file, or respond  with the letter 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this member and continue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bort: Stack overfl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ilename - invalid decode tree coun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-E Command                                         Version 4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                                         Mar 1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s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ilename - new archive format 7 not yet support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7 is a special file compression method used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,  the  authors  of  ARC.  Processing continues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nable to open archive &gt; arc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fied  ARC   archive  file  was   not  found,  or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cessible. 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REATE failed &gt; 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insufficient directory  space, or a failure 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disk. 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valid archive format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file data is invalid. 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ncorrect DOS vers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2.0  or  later  of  PC  DOS  must be us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ot enough memor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nimum  of 112k  bytes of  memory is  required.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/O error reading from arc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correctable error occurred attempting to re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ile. 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/O error writing or disk full &gt; 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not  enough disk space  to write the  comple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.   The  partially  extracted  file  is  scratch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-E Command                                         Version 4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                                         Mar 1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s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o matching file(s) fou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archive files were  found that matched the  suppli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. 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ilename - ERROR: invalid file cod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attempting to decode a cr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Either some data bytes are invalid, there ar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, or there are bytes missing. The archiv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-E Command                                         Version 4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                                         Mar 1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- 1/13/86   -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0, 04/08/86  - fine tuning of I/O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1-2.05, 4-20 thru 9/9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mprove unsq, correct disk fu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6, 9/17/86   - release from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7, from 9/19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8, 12/31/86 - added /P, /Q; fixed /R with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9, 1/5/87   - correct closing of output if /P used; requir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nter key) for over-writ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 more validity checking of membe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, 1/6/87   - correct use out output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, 1/24/87  - some cosmetics, wrong banner version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a, 3/16/87  - added /G for passwor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/T for integrity check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orrect loop in command lin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nternal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ake intergity checking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c, 3/23/87  - improve extracting with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inor fixes and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d, 3/29/87  - correction to unsqu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e, 4/02/87  - correct loop with invali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nsure errorlevel non-zero if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orrect loop in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f, 5/31/87  - correct false 'disk full' error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/p (piping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orrect failure to extract all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rbled (/g)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a, 9/10/87  -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b, 9/16/87  - unsquashing versi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c, 2/06/88  - lessen memory requirement to 5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4.0a, 2/06/89  - add subdirectory support via /Z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4.0b, 2/28/89  - change meaning of /Z to /5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correct name used for /Z outpu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4.0c, 3/03/89  - correct mkdir error without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4.0e, 3/17/89  -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-E Command                                         Version 4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                                         Mar 1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-E (c) Copyright 1986-1989 by Wayne Chin and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-E is free, but it is a copyrighted work an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ursuant to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hereby granted to reproduce and disseminate ARC-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 No remuneration of any kind is received in exchang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 Distribution is without ANY modification to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-E.COM and all accompanying documentation and/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including the copyright notice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ARC-E may be distributed without including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use is prohibited without express, written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9 White Oa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taluma, CA  94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/BBS:   707-778-8944, VOR 24-hour BBS, 300-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15-994-2944, VOR South, 300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07-778-8841, Motherboard, 300-2400, Hayes VSM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07-778-8743, Motherboard, 300-2400, USR HST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by corporations, institutions, or for profit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Enhancement Associates 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En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 New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yne, NJ 07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