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R_BOOK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2 Artis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Donald A. Thomas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tis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teca, California  95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AD AND UNDERSTAND THE DOCUMENTAT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assumes all responsibility for use of this software and any lo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could occur. This includes, but is not limited to loss, tan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, due to user error or any errors in the exec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You should not proceed to execute ADR_BOOK.EX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he documentation has not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back up copies of valuable files have not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user does not agree to the stated terms of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tribution and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re always encouraged to make backup copies of valuable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provided as a service to the user. The author and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R_BOOK.EXE sincerely expects that rational use of this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hing less than useful and prod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_BOOK is a full-featured, commercial quality data base which loa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s files in ".ADR" format; an ASCII format used by the "ADDRESS BOO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of the Portfolio(tm) palmtop computer by Atari(r). Users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_BOOK for its own impressive features or in conjunction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mand line load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structured formatting and dialing of phon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modem connected to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utomatic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utomatic reporting of duplicate entries upon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rsatile counting and "find" of specifi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inting of select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n-line specification of COM: and LPT: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wo line-inser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ast and easy editing ke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ntinuous help with command lin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asy file select menu for file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ximum entries in any one file..............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ximum characters each line of each record....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ximum phone numbers per record..............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maximum is far more than practical for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ximum lines per record.......................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_BOOK is perfect for most personal database applica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and home environments. It may be used to track trivial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nd addresses, inventories, sales trends, record or st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s, recipes, etc. The limitation of 1,000 entries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 to assure easy use and practical implementation. I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too large, ADR_BOOK easily extracts or excludes cata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for file splitting. All maximum restrictions exceed real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_BOOK is fully functional EXCEPT the save function has bee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which time you register your copy. See below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register your serialized copy of ADR_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_BOOK was developed on a 40Mhz DOS-PC with color VGA. Testing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nochrome VGA monitor. Wide compatibility is expected on con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r monochrome machines. ADR_BOOK is best utilized on a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floppy installation is acceptable. Floppy use will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read/write times. No graphics modes are utilzed. Mos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use should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was developed with PowerBasic(tm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asic is published by Spectra Publishing(r); written by Bob Z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_BOOK is copyright material owned, in any original or modifi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rtisan Software. It has been released in the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s Shareware. ADR_BOOK may be distributed freely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"Original form" shall apply to ADR_BOOK prior to execution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_BOOK has been executed, it will be modified and a title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ith an assigned serial number. At that time, that copy of ADR_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longer distributable and may be utilized only by the term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distribution rights are offered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ADR_BOOK has not been executed and assigned a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) ADR_BOOK is not sold although reasonable duplication cos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ADR_BOOK has not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ADR_BOOK.DOC (documentation file)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ortion of the raw data may be disassembled and/or publish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_BOOK must be registered to enable the save function. User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s with ADR_BOOK until paid registration is received by Arti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a password is assigned. Use of registered copies of ADR_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one machine, but any number of users on the on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rocess as defined herein and as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_BOOK is copyright material and available as a limited lice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rranty, implied or otherwise, apply to ADR_BOOK. No upd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or technical assistance is covered by pai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_BOOK is presented "as-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DR_BOOK was obtained in compressed form, it was done so a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or by adhering to an established distribution decorum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raged in decompressed form with all associated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a directory named "ADR_BO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named herein ar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 file formats are simple. All Address Book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ext Editors and Word Processors. Although the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 in Text Editors, they do require an understanding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records are separated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an Address Book file is ended with a &lt;Return&gt;. In re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haracters that mark a return within the fil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R$(10) and CHR$(13). Each record is concluded by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. In other words, the last line of each record conclu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&lt;RETURN&gt;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 databases sort the records by the first lines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The Portfolio sorts numbers below alphabetic characters, ADR_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numbers first. In either case, the files are manipulated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each one 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within a record are noted by a &lt;SPACE&gt;&lt;RETURN&gt;.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wo &lt;RETURN&gt;s apart so they are not confused as end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s. ADR_BOOK automatically takes care of this for the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Portfolio's 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may be located anywhere within a record.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dial the number, however, it MUST be located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only.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tisan Software (209) 239-1552 [ma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the above example, that a "1" must be inserted during dial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exist for long distance calls from most areas in the U.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ave the phone numbe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tisan Software (1209) 239-1552 [ma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dial out of an office, you may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tisan Software (91209) 239-1552 [ma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(",") within the dialing sequence pauses dialing for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if it takes a moment to get an outside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R_BOOK, you can easily add any special long distance or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just priopr to dialing by pressing &lt;SPACE&gt;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test ADR_BOOK to see if the copy you have is distribu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run execute the program. If you recieve an inital "STOP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press &lt;N&gt;. The response "OKAY TO DISTRIBUTE"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obtain a distributable copy of ADR_BOOK,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720K or 1.44 disk, $1 and a return SASE to Artisan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files which make up the ADR_BOOK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R_BOO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R_BOO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Z_REF.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 compressed form, the three files may be extracted from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DR_BOOK.ZIP. If in uncompressed form, the two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directory named ADR_BOOK. PLEASE COPY ADR_BOOK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N YOUR DISK DRIVE BY THE SAME NAME. KEEP YOUR ORIGIN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YOU WISH TO OFFER IT TO OTHER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hould copy all files to a safe backup location prior to us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_BOOK.EXE has been executed, it may no longer be distributed.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may be needed to initialize a new copy of ADR_BOOK.EX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or to distribute to other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ADR_BOOK.EX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R_BOOK [[path\]filename[.ADR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ile in the directory in which ADR_BOOK.EXE exists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name" and path assignment allows ADR_BOOK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specified &gt;ADR file upon execution. The extend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hange the name of ADR_BOOK.EXE or execute it from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rectory in which it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ppropriate times, the following edit key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left arrow&gt;    moves the cursor le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right arrow&gt;   moves the curso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elete&gt;        removes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ckspace&gt;     removes the character in fron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ab&gt;           moves the cursor to the beginning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ab&gt;&lt;Tab&gt;      moves the cursor to the end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ome&gt;          moves the cursor to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d&gt;           moves the cursor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 Up&gt;         moves the cursor up one block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 Dn&gt;         moves the cursor down one block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          exits 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       confirms 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keypresses may or may not be allowed depending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but rare instances, ADR_BOOK displays available commands und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OPTIONS" heading or the command bar. If the command is not appl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visually disabled accordingly. To activate a comman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irst letter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&gt;dd entry    -  Use this command to Edit a new record. The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 perform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&gt;all         -  Use this command to obtain a format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 numbers entered on the TOP line on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ed record. If a long distance prefix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umber will appear with and without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local dialing. If you have a modem and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rrect COM: port with &lt;Ctrl&gt;&lt;S&gt;,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&lt;Enter&gt; to turn on the speaker and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through the modem. When you hear somon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 the phone, pick up your phon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may edit the AT modem commands to dial or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pressing &lt;Space&gt; instead of &lt;Enter&gt;. Thi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to add special dialing numbers or chan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your modem. Your changes will be permanen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hange them again or type "default" as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ven characters. "Default" restores the sys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s. For more information about AT command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wner's manual for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D&gt;elete entry -  Enabled only if a file is resident,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s the record indicated by the poi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Del&gt; key perform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&gt;dit entry   -  Use this command to alter the record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the pointer. &lt;Enter&gt; perform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&gt;ind entry   -  This command is accessible only whe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ident in memory. Use it to locate specific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ly or to extract specific records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&lt;F&gt; is pressed, type an ASCII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hich identifies the record(s) you are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ess &lt;Enter&gt; when ready. The next prompt will a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dentify the exact find option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A&gt;mount  - counts records that conta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E&gt;xtract - keeps all records that contain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ards records that d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F&gt;irst   - moves pointer to first recor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contai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N&gt;ext    - moves pointer to next recor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contai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X&gt;clude  - keeps all records that do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ring; all other record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&gt;oad file    -  Use this command to gain access to the fil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. Use arrow keys and &lt;Enter&gt; to chang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directories. When desired .ADR file is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 pointer to it,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&gt;erge file   -  Same as &lt;L&gt;oad file, except new data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sting data in memory. If duplicate enries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will be notified and prompted to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&gt;ew file     -  Use this command to start a new file...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ident data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Q&gt;uit file    -  Use this command to exit ADR_BOOK. Be certai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file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&gt;ave file    -  Use this command to save resident fil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elect menu to select the desired fil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Enter&gt; on * NEW FILE * to be prompted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Unregistered users can not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&gt;egister     -  This command not prompted on screen. Use i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sword is obtained to enable the sa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&gt;ersion      -  This command is not promted on the scree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returns the current version of ADR_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vailable from the main menu wh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trl&gt; key. Press &lt;Ctrl&gt; to see the selection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&lt;D&gt;ate    -  Hold &lt;Ctrl&gt;, then press &lt;D&gt; to rese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. Date must be in DD/MM/Y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&lt;T&gt;ime    -  Hold &lt;Ctrl&gt;, then press &lt;T&gt; to rese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. Time must be in HH:MM:SS format. Hour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on must be indicated in military (24-hour)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&lt;P&gt;rinter -  Use this command to set the LPT: por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for printing or records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ay select 1-9 (probably 1). The cha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permanent until chang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&lt;S&gt;erial  -  Use this command to set the COM: por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for dialing numbers over your modem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1-9 (probably 1 or 2). The chan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manent until changed again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ccessible only while editing a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when holding the &lt;Alt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&gt;&lt;C&gt;apture -  This command captures the ASCII text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inter. Text will be copied next time &lt;Ente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Alt&gt;&lt;Ins&gt;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&gt;&lt;P&gt;rint   -  This command prints the entire record (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indicated by the pointer)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&gt;&lt;Del&gt;     -  Hold &lt;Alt&gt;, then press &lt;Del&gt; to delet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icated by th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&gt;&lt;Ins&gt;     -  Hold &lt;Alt&gt;, then press &lt;Ins&gt; to insert a li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ine indicated by the pointer. You may no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line above the topmost line. If any tex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ptured, it will be inser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        -  This key inserts a line below the lin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ointer. If any text was last captur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er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YOUR COPY OF ADR_BOO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feature of ADR_BOOK.EXE is only licensed to registered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is easy. 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ead this documentation completely. Make a back 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DR_BOO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Try ADR_BOOK.EXE for as long as you wish. If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d with ADR_BOOK.EXE, simply delete all your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If you want to enable the save feature of ADR_BOOK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CAREFULLY and NEATLY TYPE or PRINT your seri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a full-size piece of paper. The number MUST be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easy to read. Please triple check it. NO refu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dit will be applied to claims of submitting the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ial number. Passwords will NOT be issued for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On the same paper, record your full name, address, c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 and phone number. If registering ADR_BOOK.EX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rcial use, include the company name. Pleas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ype cl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Write a check or money order for $18 for individual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40 for commercial use. Make the check out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san Software, P.O. Box 849, Manteca, California 95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your serial number on the reference li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. Dollar amounts stated are in U.S. currenc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Prepare a self-addressed, stamped retur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Send your form, envelope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tis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teca, CA  95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Your password will be sent to you shortly. Use the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lly register your copy as detailed in the Register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THE S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eive your password, press &lt;R&gt;, then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your password. Please type slowly and accurate. The passwor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different lengths and many different kinds of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S case sensitive. For instance, make certain you type "O"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0" or "1" instead of "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yped your password properly, then simply enter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requested. Press &lt;Enter&gt; after each field has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Esc&gt; to cancel the entry process. All fields MUST be typ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leted, verify your entries. You will be notified if any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have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interest in truly portable PC productivity, pleas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Portfolio by Atari! For more information, visit the Portfoli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 forums on major on-line communication services.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e or place orders by calling 319/354-68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san Software has released a VGA compatible demo program of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folio is used, what it looks like and descriptions of many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Look for it as PDEMO.ZIP in appropriate public domain fo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vailable in PD environments is AUTODATE. This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hanges the dates in form letters on your PC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eminders upon boo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 # # END # # 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