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0  Released Januar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during file transfers o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e will gracefully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error checking an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send file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disk file buffer increased for more efficien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 speed file transfer increased to 38,400 baud even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in terminal mode will allow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OM will switch back to old parity even after xmodem ab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M is a communications program written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However, it will run on IBM PC compatib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provide enhanced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capabilities for the Portfolio.  It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ts of a 128k ramcard from the Portfolio to a PC in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.  This program is owned and copyrighted by Ro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nature of the Portfolio, the program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tic--that is, it attempts to provide a good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ut has to do so within the confines of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does not use mice, icons, or the other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ostliterate user interfaces.  It do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nd command lin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r computer hang up, as is possible wit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programs, try to exit ACOM by pressing ESCAPE o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work, try to reboot by pressing CTL-ALT-D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work, cold boot.  Roudley Associates, Inc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loss of data or other mishap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OM.  ACOM has been in satisfactory daily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.  Roudley Associates is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d supporting quality software, and endeavor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rrect program fla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M requires approximately 32k of memory for al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M can be used as a terminal emulation program,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, and as a host control program. 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it is running on a Portfolio or a PC,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terrupt handling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rminal emulation program, ACOM provides lo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RC upload and download, 100 line scroll back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letion, and movable screen window to view 80 colum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n two MSDOS computers, or a Portfolio and 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 ACOM provides file transfer at speeds up to 19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and shelling to DOS.  That is, you can remote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OS commands and programs that do not writ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capture interrupts.  The Portfolio can control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elling to COMMAND.COM.  You can transfer files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file transfer program, you can ex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puter to computer at speeds as fast as 38,400 ba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I must transfer one file from one compu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le disks, or to a network library.  A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and transfer the file before some lar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even managed to initialize.  For transferr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, you might consider using a program that can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COM on the Portfolio you must connec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Be sure you turn the Portfolio off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attach it.  You may then connect the interfa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a null modem cable.  The null modem cab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wo computers together directly.  The mode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over a phone line to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oing to use ACOM as a terminal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your com port by using the Setup fun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, or the Mode command on the P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OM as a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OM      -- Run as a terminal emu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M T    -- Run as a terminal e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M T2   -- Run terminal emulation on com port 2, P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OM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M R filename.ext    is entered on computer receiv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M S filename.ext    is entered on computer s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OM as slave im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M I                 is entered on computer im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M E filemask.ext    is entered on computer ex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OM in master/sl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M        is entered on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will display whatever is typed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he function keys to control both computer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, pressing F9 will cause the othe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 command.com and reroute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utput to the remote (active)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OM in high speed mode, direct connec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OM H I     Preceed the function command with an 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M H E     for importing and ex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M H T     To set ACOM up as a highspeed 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M H T2    terminal--useful to transfer files a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-Shell to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OM as a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COM by entering ACOM at the DOS promp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M to default and run as a terminal emulator. 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peed, parity, data bit and stop bit setup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o talk to Compuserve, for instance, you woul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to 2400,e,7,1 or 1200,e,7,1 depending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  On the Portfolio, use the setup function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ports.  On a PC, use the mode command, as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2400,e,7,1.  ACOM will display a warning that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up.  You may exit the program at this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APE, or continue by pressing any oth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modem, you can now dial anoth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ine service such as Compuserve.  You can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s working by entering ATZ.  The modem should respond "O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ppropriate modem dialing commands.  For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something like ATDT832-0160.  If you ha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you can disable call waiting for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 by preceeding the telephone number with *7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TDT*70,,832-0160 will disable call waiting, wa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nd dial 832-0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point, the commands used to communic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host computer.  You may obtain help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M by pressing F1.  You may scroll back messag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PAGEUP, PAGEDOWN, HOME and END keys. 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scroll mode.  Use the LEFT and RIGHT arrow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er than 40 characters.  To receive a file using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issue the commands to the host computer d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then press F2.  To send a file using XMODEM CRC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host computer to receive a file, then press F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ave pointed out that it appears as though 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ortfolio display mode to 80 column non-track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is is not exactly the case.  While ACOM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com port, and writing them to stdo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), it is also building logical "lines" and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lifo buffer.  Blank lines are discard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roll mode by pressing UP, DOWN, PAGEUP, or PAGEDOWN, 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ing a 40x8 window around the stored "lines"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be moved from left to right and back by u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.  If you move the screen to the righ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at that offset until you move it back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ove up and down through the buffer.  If you wish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, press F5 to toggle wrap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any text file, such as a logon seque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 and entering the file name.  You can log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 computer by pressing F6.  F7, F8, and F9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computer using A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ACOM without disturbing the online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 For instance, you could be logged on to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F10 to exit ACOM, rename a file, and start up 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terminal mode.  You will still be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I found this handy when I forgot to issu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,7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OM to send and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itiate a receive of a file using XModem CR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COM R filename.ext on the receiving compu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COM S filename.exe on the sending computer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9600 baud. 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ng a file with a minimu of fuss.  Both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hen 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OM to send and receive one or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tablish one computer as the receiver, or import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ter ACOM I.  To set the import speed to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efault 9600 baud, enter ACOM H I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 the import mode waiting for more files to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computer until you press a key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for local connect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ort a file from the second computer, enter ACO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.ext or ACOM H E filemask.ext where filemask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MSDOS file specification optional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 To send the contents of the default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M E *.* or ACOM H E *.*.  This is particular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an Atari Portfolio memory card to the host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so at 19200 bau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OM in Master/Sla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COM in a terminal mode on two direc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or two computers connected by modem with one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call, permits file transfers and basic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Pressing F9 on one computer will cause the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with the standard input and output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.  The remote operator can perform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run programs that perform all console io to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dout.  Programs that use graphics or writ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NOT SEND INFORMATION TO THE REMOT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isplay a directory, rename, delete or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, and so on is a powerful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remote DOS execution in the normal wa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simple terminal mode, you may send a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computer by pressing F7, or receive a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8.  Enter the file name or file spec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 Files will be sent, and the program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.  You may press F1 for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enables the Portfolio to control a P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moving files from computer to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ndling maintenance from one keyboard. For thos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ndencies toward whimsy, it does provide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 to control a 386 with the littl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written using Borland's Turbo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LZEXE to bring its size down from about 15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k.  Curiously, the Turbo Pascal Code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++ code for some equivalent functions, so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All functions to control the Portfolio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terrupt handling were written in Pasc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to the program.  No other libraries were used 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the Portfolio functions to use with Pasca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. J. Gleason's excellent Portfolio TPU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section of the Atari Portfolio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Information on XMODEM CRC was gathered 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.  If anyone knows of the location or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 specification for XMODEM CRC I would be pleased h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used to download files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as well as interact with ProCom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s.  Information on the Portfol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handling was gleaned by disassem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nd testing hypotheses developed from this dis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speed of the Portfolio com port,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baud may be the highest feasible transfer spe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oint that other factors influence the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raw communications port speed.  This spe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satisfactorily on most other PC's I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ir amount of time and money has been spent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f ACOM proves useful, your comment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ill be appreciated.  Should you wish to compens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get on our mailing list, and receive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M, please specify your disk size and send $25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dley Associate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ings Mills, MD    21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, and do not wish to compensate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generous to those in need and increase your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charity or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370,1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