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-11-93 14:05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**** *    * ***** ****        Mailbox-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*    * 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***  *    *   *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*    * 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**** **** *   *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Men II.Ver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Shareware-Programm fuer den Portfolio und Mail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3 Sebastian Ritterbusch, Lortzingstrasse 27a, 31812 Bad Py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fuer Space-Men: Christof Dresch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hare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nleitung zu P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urz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te ist eine Art Wirtschaftssimulation fuer mehrere Spieler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, PC oder ST (Jawoll! Eine ST-Version existiert d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STen Brockmann auch!), bei es darum geht, sein zunaechst kl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ch zu einem grossen Imperium aufzubauen. Die Spieler zi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einander und koennen sich von anderen Mitspielern Plan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aempfen oder durch geschicktes wirtschaften i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rschaftsbereich vergroess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 den On-Line Spielen Space-Empire-Elite, Elite und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-Spiel Space-Men aehn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fing alles damit an, dass mir, SebaSTian R., ein kleine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t, den ich ueberall mithinnehmen kann. Ich besass mal einen Cas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h seitdem mir das Display zerbrach und ich keine Motivation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ass diesen zu reparieren, lebte ich von da an ohne einen kl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leiter. Doch diese Zeit war bald vorbei, als mir ein Bekan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PF gebraucht verkaufen wollte: Ich war relativ schn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eistert und kaufte ihn ihm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h dann wollte ich darauf ja auch mal etwas spielen und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undigte mich, was denn so alles fuer den PF auf den Mailbox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g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anderem fand ich dort auch Space-Men... Da ich sowieso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SEE begeistert bin, war Space-Men genau das richtige fuer mich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h bald machte sich Ernuechterung breit: Space-Men woll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em PF nicht... Eine neue Version war so schnell auch nich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t... (Eine Woche waere schon zuviel gewesen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meine Freunde und ich aber unheimlich heiss auf das Spiel wa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zte ich mich eines Samstagorgen an einen ausgeliehen PC und f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PELITE zu programmieren. Abends war dann auch schon die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ertig, auf der man leider noch nicht kaempfen konn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keine Buendnisse schliessen konnte. Diese Missstaende waren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am naechsten Sonntagmorgen schnell behob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ging unsere erste PELITE-Spielrunde am naechsten Tag 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natuerlich fanden sich noch Unmengen von Bugs aber auch Id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Erweit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die erste relativ huebsche Version fertig war setzte ich mi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f D. in Verbindung, ob er damit einverstanden waere,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als Nachfolger fuer Space-Men zu akzeptieren. Da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ebsystem vom PF von Atari einige Aenderungen gemacht wu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n Space-Men auf allen neueren PF nicht mehr zu laufen u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C.D. dies Problem aus einigen Briefen schon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paar Wochen spaeter bekam ich von ihm die Antwort, dass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verstanden ist, und so fing ich an, diese Doku zu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ja, ich werde warscheinlich auch noch ein paar ander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en PF schreiben... Zumindest immer dann, wenn ich einen PC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uegung ha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tlich ist dieses Programm ja auch nur fuer den Portfol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, doch kann es auch als On-Line-Spiel auf Mailbox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Betrieb als ON-LINE-SPIEL:           (WICHTIG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ja nun jeder zu jeder Zeit seinen Zug machen kann, muss man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einige besondere Regeln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tlich kann jeder in diesem Spiel mitspielen, doch sollte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nur unter _einem_ bestimmten Namen eintragen! Es ist doof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elne Spieler mehrere Charaktaere uebernehmen und sich so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teil verschaffen! Deswegen muss jeder, der neu in dem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machen will, dem Spielleiter (Auf der JUMBO-HP Box ist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Ritterbusch {Sebastian}) eine Nachricht schicken, dass man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m oder jenem Spielernamen nun mitspielt. Nur so kann s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ellt werden, dass jeder gleiche Voraussetzungen hat, de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leiter kann unangemeldete Spieler auch wieder loe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arf auch jeder, der sich neu angemeldet hat, gleich 12 Zue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ereinander machen (warum gerade 12 erklaere ich spaeter) und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m bestimmten Termin kann man dann immer nach einer best.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Tagen, die sich im Betrieb bewaehrt, immer weitere 3 Zuege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inige schon auf 18 Zuege gezogen haben, koennen zunaechst le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 Neuen mehr einsteigen, da diese dann bevorteiligt wuerd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ann 18 Zuege hintereinander spielen koennten, ohne angegrif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zu koenn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&gt;Es wird uebrigens auch, was bestimmt einigen Mailboxbenutz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&gt;ungewohnt ist, bei der Eingabe des Spielernamens, aber auch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&gt;Eingabe des Passworts, Gross- und Kleinschreibung unterschied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jemand aus Versehen sich mal unter einem falsch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tragen hat oder der Name falsch geschrieben oder unpassend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kannst Du einfach eine Nachricht an den Spielleiter schicke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kann dann den Namen korrigieren bzw. einen fal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getragenen Spiel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hare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emand dieses Spiel nur auf einer Mailbox spielt, und nich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m eigenen PC, PF oder ST spielen will und auch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administrator (Chef einer Mailbox) ist, kann diesen Abschn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uebersprin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ja, diese Programm ist auch wieder ein Share-Ware 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t nun fuer Dich: Du darfst und solltest diese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amt seinen Dokus (am besten im Orginal-Zip) zu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ziellen Zwecken weiterkopieren und austesten. Genauso ist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breitung ueber Mailboxen _erwuenscht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wenn Du dieses Programm gefaellt und Du es haeufig benutz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st Du zur Anerkennung meiner Muehe und Arbeit mir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-Ware-Beitrag von 20 DM zuschicken oder ueberweisen (Konto-N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7 39 39 8 bei der Stadtsparkasse Bad Pyrmont BLZ 25 45 13 45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iebsten ist mir natuerlich, wenn ihr auch einen kleinen 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Brief oder Postkarte schreibt, wo ihr Komment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nderungswuensche oder Gruesse und auch eure Adresse drauf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bekommst dann natuerlich auch gleich die neuste Version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programm zu PELITE und SATH, doch dazu weiter unten.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jetzt noch keine Versprechungen machen, da ich ja nicht wei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produktiv ich in Zukunft auf dem PF sein werde, doch werd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neusten Version auch alle anderen neusten Version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von mir mitschicken, falls da welche si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lt aber auf jeden Fall die Propor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mehr Resonanz desto mehr neue oder bessere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uerlich bin ich auch immer offen fuer Ideen fuer die Verbess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uer Bugs, die jemanden auffallen! Dann einfach eine Post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 Nachricht ueber E-Mail an mich schick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ie 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ELITE geht es, wie oben schon genannt, darum der groes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scher im All zu werden. Die Groesse deiner Galaxie wird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aktoren bestim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e Plan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vier Typen von Plane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rarplaneten   : Zum preiswerten Anbau von Na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planeten  : Zur preiswerten Herstellung von W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enplaneten   : Zur Geldbeschaffung durch Verkauf der Rohsto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tplaneten    : Zur Ueberwachung deines Reich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laneten haben immer einen gewissen Unterhalt zur Erhal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tmosphaeren und den Geraetschaften auf den Plane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ustand auf den Planeten kann sich durch ausbleib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en aber auch durch Sabotage verschle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Planeten sowohl kaeuflich erwerben, als auch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er bei einem gewonnenen Angriff als Kriegsbeute ein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vielen Planeten kontrollieren und die Industrieanl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Terroristen schuetzen zu koennen braucht man pro 25 norm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 mindestens einen Leitplan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n 1 bis 24 normalen Planten einen Leitplaneten, von 25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 zw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e Arm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e Armee wird durch folgende Teile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ppen         : Offensiv und defensiv nutzbare Kampf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mer          : Kleine bemannte Raumangriffsgl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biter         : Unbemannte Verteidigungssatel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ssraumer      : Offensiv und defensiv nutzbare Raumsch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traeger      : zum Transport von Raumern zum 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Truppen vom Volk gestellt sind, braucht man die Arm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xtra zu ernaehren, sondern nur bei der Anschaff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ppen deren Ausbildung be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uebrigens weit billiger die Kriegsgerae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planeten selbst zu produzieren, als diese immer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 kaeuflich zu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rigens kann 1 Lasttraeger nur 100 Raumer tragen, also muss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einem Angriff darauf achten, dass man genug Lastraeger hat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griff mit Raumern zu fu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muessen Raumer und Grossraumer durch Truppen bema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nst sind diese sehr uneffektiv! Pro Raumer muss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eine Truppe, pro Grossraumer mindestens zwei Tru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in den Kampf 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Hat man 300 Raumer und 100 Grossraumer, so sollte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500 Truppen ha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atuerlich auch Unterschiede in der Kampfkra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 -----Effektivitaet-----&gt; Ma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siv:   Truppen     bem. Raumer      bem. Grossrau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ensiv:   Truppen   bem. Grossraumer    Orb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ivitaet der Armee haengt natuerlich auch von der Mo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rmee ab, die sich bei gewonnenen Schlachten verbessert,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erlagen auch verschlechtert. Natuerlich haengt die Mora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ee auch von der Laune im Volk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uerlich kann es auch vorkommen, dass Saboteure die Mora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ee durch Rauschgifte erheblich verschle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 Vol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voelkert deine Planeten und deine Leitzentrale und 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e Truppen. Es will natuerlich auch vernuenftig ernae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ollte das Volk immer bei guter Laune halten, um Aufsta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hindern. Das Volk, so auch die Truppen, freuen sich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 Sonderrationen beim 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ber auch schon mal vorgekommen, dass Saboteure Sam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etracht im Volk saeh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zu den Grundbausteinen des 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ielabl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tarten des Programms oder der Batch-Datei, fragt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pieler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eckt man hier einfach RETURN, so zeigt das Programm die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- und Punkteliste und beendet 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jedoch anfangen zu spielen, so sollte man hier sein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ein Pseudonym, unter dem man spielen will, eingeben. E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rigens sowohl bei dem Namen als auch bei der Passwortabfrage Gros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leinschreibung unterschie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wenn der Computer fragt, ob man ein neuer Spieler sei, obwo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gentlich schon eingetragen sein sollte, so sollte m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 mit &gt;N&lt; beantworten und den Namen neu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man nun wirklich ein neuer Spieler, so kann man sein Code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. Man kann bei dem Codewort auch einfach RETURN druecke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man dann spaeter bei der Codewortabfrage auch nur RETUR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e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st man schon im Spielmodus und kann in der obersten Zeile d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 Kontostand ab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werden dem Spieler Nachrichten gezeigt, die sich im Lau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seinem letztem Einloggens angesamme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man Anfuehrer eines Buendnisses, so bekommt man dann ggf. An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itspielern zur Aufnahme in das Buendnis, doch dazu spa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neuer Mitspieler bekommt man natuerlich noch keine Nachri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langt dann sofort zum Status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neben der Nummer des aktuellen Zuges auch die Gro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es Volkes, den daraus resultierenden Steuergewinn und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rag aus dem Verkauf der Rohstoffe der Minenplaneten ab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Zuegen ist eine wichtige Anmerkung zu machen: Die ersten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ge ist jeder Mitglieder geschuetzt und kann sowohl niem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reifen als auch nicht angegriff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druecken einer Taste gelangt man zum naechsten 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 man Waffenplaneten, so wird dann die Produktio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gelangt man zum Nahrungsm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zunaechst der Ertrag der Agrarplaneten und der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in den Lagern in Kilotonn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kann man entscheiden, ob man Nahrung dazu kaufen oder verka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. Die Preise variieren uebrigens - sie sind konjunkturabhae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ollte aber auf jeden Fall genug Essen vorraetig haben, um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echsten Spielschritt sein Volk ernaehren zu koe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TURN-Taste bewirkt hier das gleiche, wie das &gt;W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aechsten Bildschirm muss man seinem Volk die Nahrung zuteil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laneten die Geldmittel zur Erhaltung der Anlagen zu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in den eckigen Klammern sind uebrigens die Werte, die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geben sollte. Drueckt man bei den Eingaben-Zeilen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RETURN, so wird automatisch der Wert aus den eckigen Klamm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estaetigen der Eingaben gelangt man dann in das Hauptmenu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bt es folgende Menue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fuer Waffen ka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r Anzeige kann man auch immer die momentane off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fensive Kampfstaerke in Kampf-Punkten able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endnis-Kraefte werden hier nicht mit ein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eckt man nun ein &gt;W&lt;, so kommt man in das Untermenue zum Waf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kann man neben Waffen kaufen auch einfach den momenta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der Armee ab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ist, dass Waffenplaneten keine Truppen herste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an diese immer dazukaufen mus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sind auch, dass Raumer mind. mit je einer, Grossrau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ind. je zwei Truppen abgedeckt sein muessen und man au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mer mind. einen Lasttraeger benoe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uebrigens nicht sinnvoll zu Spielbeginn gleich Waff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en, da man ja sowieso die ersten 12 Zuege geschu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eise von den Waffen sind uebrigens immer k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fuer Planeten ka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m Waffenmenue kann man hier auch ablesen, wie viele ma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besi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eise erhoehen sich uebrigens mit der Groesse deines Imperi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ist zu beachten, dass man pro 25 normalen Planeten m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Leitplaneten benoet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untersten Zeile ist auch immer ausgerechnet, wie 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tplaneten man momentan insgesamt mindestens hab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fuer Casi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Geld gewinnen, in dem man eine Zahl von 0-1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a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man weniger als 9 Zuege, so lohnt es 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fuer die Spieler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sich den momentanen Spieler- und Punkte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gestand anschauen. Der Punktestand des gerade Spiel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t sich normalerweise auf den Wert vor dem augenblick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u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uchstaben vor den Namen bezeichnen den Kennbuchstab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n: Will man jemandem etwas schicken oder jem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reifen, so muss man diesen Buchstaben a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immer wenn man etwas solches machen will, kann man mitt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?&lt; als Eingabe, sich die Spielerliste wieder 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fuer Nachrichten sch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dem famosen Interspace-Link zwischen den Galax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 die Moeglichkeit anderen Spielern Nachrichten zu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kostet dies natuerlich etwas, da Platz auf den Sen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n (RamDisk/RamCard) teuer und knapp 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mit dem Fragezeichen sich nochmal, wie oben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ehnt, die Spielerliste erneut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fuer Buendnisru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man in noch keinem Buendnis, so kann man hier entwede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endnis eroeffnen oder einem schon bestehenden Buendnis bei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endnisse in PELITE sind bisher nur VERTEIDIGUNGS-Buendnis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uendnis-Mitglieder koennen so ihre Truppen, Orbit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ssraumer zusammenlegen und werden ab sofort dann vo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endniskraeften mitvertei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effnet man ein neues Buendnis, so ist man automatisch au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hrer des Buendnisses und kann wie oben schon erwaehnt daru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, wer aufgenommen wird und wer nicht. Da aber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hoechstens je vier in ein Buendnis aufgenommen werden koe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elbst der Buendnisfuehrer einzelne Spieler nicht 'rau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eissen kann, muss man bei der Aufnahme sehr vorsichtig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einem schon existierenden Buendnis beitreten, so muss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ieder den _Kennbuchstaben_ eingeben. Man stellt damit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trag, der dann behandelt wird, wenn der Buendnisfue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 naechsten Zug macht. Man wird dann auch sofort 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natuerlich auch einen Antrag wieder zurueck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man in einem Buendnis, so wird beim Druecken der &gt;B&lt;-Tast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 das Untermenue der Buendnisrunde angezeigt. Hier kan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efte in das Buendnis stecken aber auch wieder heraus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 und Truppen, die im Buendnis sind, kann man natue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m Angriff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natuerlich als normales Buendnismitglied aus dem Buend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ieder austreten, als Buendnisfuehrer das Buendnis auflo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uer Master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as Codewort kennen wuerde, koennte man Spieler loe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ehnliche Dinge machen. Ins Mastermenue kann ma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, indem man bei Start des Programms &gt;Master&lt;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namen eingibt. Dort wird man natuerlich auch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wort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fuer Geheimage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imagenten zu schicken ist natuerlich eine te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enheit, doch geschickt eingesetzt koennen sie eine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 Hilfe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entweder Spione fuer 100000 Credits oder Saboteure f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albe Million Credits zu einem befeindeten Mit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one spionieren, wenn Sie nicht erwischt werden, die Arme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ers aus, auf den Sie angesetzt wurden. Manchmal koe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noch Informationen ueber die Anzahl der Planet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s mitge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boteure _koennen_ einen sehr grossen Schaden beim Geg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ichten. Sie greifen nicht direkt Sachgegenstaende des Geg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sondern demoralisieren durch Rauschmittel Truppen od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, oder verhindern die Geldzufuhr zu den Planet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ers, auf den sie angesetzt wurden. Und dies kann ue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, wenn der Spieler dann nicht geschickt darauf reagier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hier fertig ist, kann man mit RETURN zur Kampfp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gehen, wenn man mehr als 12 Zuege hat. Ansonsten kommt ma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zu den Abschlussnach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ampfphase erklaert sich eigentlich von selbst, nur hier ge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ieder die Regeln, wie sonst a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uss Raumer mit einer, Grossraumer mit mindestens zwei Tru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decken und man kann hoechstens 100*Lasttraeger Raumer mit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riff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uebrigens auch Buendnispartner angreifen... Doch das wa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untaktisch..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schlussmeldungen erklaeren sich eigentlich auch von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denke aber, dass man vieles in dem Spiel erst durch ausprob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hen und erkennen kann... Also L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oennen im Spiel auch ein paar Zufallsereignisse auftret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ielablauf etwas interressanter gestalten. Diese Ereign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vollkommen zufaellig und koennen jeden mal treffen, ob gu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mm.... (Bsp.: Deine Tante Emma vermachte Dir etwa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moechte nochmals sagen, dass der Hauptteil der Ideen in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ch von Christof Dreschers Space-Men uebernommen h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ihm ein Grossteil der Lorbeeren fuer die Idee zuste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uerlich hatte er mit Space-Men das On-Line Spiel E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bildet, doch war es meiner Meinung eine sehr gute Id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haupt solch ein Spiel auf dem PF zu schreib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urde damals ja auch von Atari in einem Programmierwettbewer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em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n Dank richte ich auch no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f Dresc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STen Innocence Brock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do Malza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xander Patz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hillip Mulr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eine Spiele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joern Bouncer P., Daniel LEEROY D., Tronje Tramp P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Zak F., Markus Freagle F., Nicole PITTIPLATSCH S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Kapitalist K., Mathieu Onyx D., und viele meh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auch eine ST-Version von PELITE - falls jemand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begeistert 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noch mal kurz zu den Dateien, die verwend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TE_P.DAT    enthaelt die Spielerda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TE_B.DAT    enthaelt die Buendnisda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TE_M.DAT    enthaelt alle Nachrich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.DAT     wird von SPECIAL.EXE erzeugt und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welcher Gesamtzugzahl das nae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 passie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twas zu 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programmierte am Anfang auf einem Z80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DR-Klein-Computer!), dann auch einem 68008 (auch NDR) zunaech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embler, dann in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rlernte ich Basic auf einem C-16 und C-64, dann kauft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meinen ersten eigenen Computer einen CBM 40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Jahre stieg ich dann zum Atari ST 1040 auf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e dort in Omicr-Bas und in Assembler. Etwas spa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g ich bei einer Entwicklungsfirma als Programmierer in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Schule an zu arbeiten und erlernte da halt auch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verkaufte mir einer der Mitarbeiter seinen PF und so k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dann dazu. Zwei Monate spaeter sitze ich jetzt gerad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usgeliehenem PC und schreibe diesen Texte - und h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sam die Schnauze voll vom Doku-Schreib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n Fall bin ich im Moment 18 und werde im naechsten Ja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offentlich) mein Abi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n uebrigens immernoch ST-Anhaen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, jetzt aber viel Spass beim Spiel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bastian Ritterbusch       Lortzingstrasse 27a      31812 Bad Py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Stadtsparkasse Bad Pyrmont  Blz  25 45 13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                      117 39 39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=======================================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