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4-12-93 23: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**** *    * 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* *    * 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***  *    *   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*    * 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**** **** *   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-Men II.Ver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hareware-Programm fuer PFs, PCs, STs und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Sebastian Ritterbusch, Okenstrasse 4, 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abp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fuer Space-Men: Christof Dresch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Anleitung zu P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PEL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S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. S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Fuer den Spiel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Betrieb als On-Line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ite ist eine Art Wirtschaftssimulation fuer mehrere Spieler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, PC oder ST (Jawoll! Eine ST-Version existiert d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Ten Brockmann auch!), bei es darum geht, sein zunaechst kl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ch zu einem grossen Imperium aufzubauen. Die Spieler zi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einander und koennen sich von anderen Mitspielern Plan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aempfen oder durch geschicktes wirtschaften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schaftsbereich vergroes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den On-Line Spielen Space-Empire-Elite, Elite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-Spiel Space-Men aeh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Spiel laeuft sowohl auf allen PC-kompatiblen Palmtops kan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ls ON-LINE-Spiel auf PC- und ST-Mailboxen als ONLINE-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ing alles damit an, dass mir, SebaSTian R., ein klein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t, den ich ueberall mithinnehmen kann. Ich besass mal einen Cas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 seitdem mir das Display zerbrach und ich keine Motivation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ass diesen zu reparieren, lebte ich von da an ohne einen kl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leiter. Doch diese Zeit war bald vorbei, als mir ein Bekan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PF gebraucht verkaufen wollte: Ich war relativ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istert und kaufte ihn ih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 dann wollte ich darauf ja auch mal etwas spielen und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undigte mich, was denn so alles fuer den PF auf den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anderem fand ich dort auch Space-Men... Da ich sowieso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SEE begeistert bin, war Space-Men genau das richtige fuer mi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 bald machte sich Ernuechterung breit: Space-Men woll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em PF nicht... Eine neue Version war so schnell auch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... (Eine Woche waere schon zuviel gewese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meine Freunde und ich aber unheimlich heiss auf das Spiel wa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te ich mich eines Samstagorgen an einen ausgeliehen PC und 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PELITE zu programmieren. Abends war dann auch schon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ertig, auf der man leider noch nicht kaempfen konn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keine Buendnisse schliessen konnte. Diese Missstaende waren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m naechsten Sonntagmorgen schnell beho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ng unsere erste PELITE-Spielrunde am naechsten Tag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atuerlich fanden sich noch Unmengen von Bugs aber auch Id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e erste relativ huebsche Version fertig war setzte ich m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f D. in Verbindung, ob er damit einverstanden waere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als Nachfolger fuer Space-Men zu akzeptieren.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ystem vom PF von Atari einige Aenderungen gemacht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n Space-Men auf allen neueren PF nicht mehr zu laufen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.D. dies Problem aus einigen Briefen schon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paar Wochen spaeter bekam ich von ihm die Antwort, dass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anden ist, und so fing ich an, diese Doku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a, ich werde warscheinlich auch noch ein paar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den PF schreiben... Zumindest immer dann, wenn ich einen PC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 wurde ich auch Mit-Sysop bei einer Mailbox und es fiel mir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 PELITE sich mit sehr geringen Aufwand auch als ONLINE-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werden kann - so entstand eine voellig neue Dimensio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ja, diese Programm ist auch wieder ein Share-Ware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bedeutet nun fuer Dich: Du darfst und sollte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amt seinen Dokus (am besten im Orginal-Zip) zu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rziellen Zwecken weiterkopieren und austesten. Genauso is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reitung ueber Mailboxen _erwuenscht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 wenn Du dieses Programm gefaellt und Du es haeufig benutz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st Du zur Anerkennung meiner Muehe und Arbeit mi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-Ware-Beitrag von 20 DM zuschicken oder ueberweisen (Konto-N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39 39 8 bei der Stadtsparkasse Bad Pyrmont BLZ 25 45 13 4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liebsten ist mir natuerlich, wenn ihr auch einen kleine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ief oder Postkarte schreibt, wo ihr Komme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swuensche oder Gruesse und auch eure Adresse drauf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ekommst dann natuerlich auch gleich die neuste Versio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kprogramm zu PELITE, doch dazu weiter unten. Ich will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keine Versprechungen machen, da ich ja nicht weiss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iv ich in Zukunft auf dem PF bzw. PC sein werde, doch w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mit der neusten Version auch alle anderen neusten Vers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von mir mitschicken, falls da welche s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aber auf jeden Fall die Prop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mehr Resonanz desto mehr neue oder besse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erlich bin ich auch immer offen fuer Ideen fuer die Ver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fuer Bugs, die jemanden auffallen! Dann einfach eine Postkar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LITE geht es, wie oben schon genannt, darum der groes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scher im All zu werden. Die Groesse deiner Galaxie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ktor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e Plan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gibt vier Typen von Plane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rplaneten   : Zum preiswerten Anbau von N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planeten  : Zur preiswerten Herstellung von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nplaneten   : Zur Geldbeschaffung durch Verkauf der Roh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itplaneten    : Zur Ueberwachung deines Reich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laneten haben immer einen gewissen Unterhalt zur Erh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tmosphaeren und den Geraetschaften auf den Plan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ustand auf den Planeten kann sich durch ausbleib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en aber auch durch Sabotage verschle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kann Planeten sowohl kaeuflich erwerben, als au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spieler bei einem gewonnenen Angriff als Kriegsbeute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die vielen Planeten kontrollieren und die Industriean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 Terroristen schuetzen zu koennen braucht man pro 25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en mindestens einen Leitplan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on 1 bis 24 normalen Planten einen Leitplaneten, von 25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zw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e Arm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e Armee wird durch folgende Teile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ppen         : Offensiv und defensiv nutzbare Kampf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mer          : Kleine bemannte Raumangriffs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er         : Unbemannte Verteidigungssate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raumer     : Offensiv und defensiv nutzbare Raum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raeger     : zum Transport von Raumern zum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Soldaten brauchen ihren Unterhalt, so mu� man je mehr T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besitzt, mehr Nahrung f�r sein Volk und Truppen bereit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weiteren mu� man bedenken, da� man f�r die restlichen Ger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Unterhalt bezahlen mu� - dies kann mit der Zeit sogar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ls man f�r die Planeten bezahl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uebrigens weit billiger die Kriegsgerae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ffenplaneten selbst zu produzieren, als diese immer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t kaeuflich zu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aufen kann man Waffen auch, doch nur auf dem Markt und 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esetzen des freien Marktes unterworfen: Wer glaub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ffen zum Einkaufspreis verkaufen kann, wird nicht viel Erfo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- zur H�lfte wird man schon mehr Erfolg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rigens kann 1 Lasttraeger nur 100 Raumer tragen, also mus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 einem Angriff darauf achten, dass man genug Lastraeger hat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griff mit Raumern zu 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nso muessen Raumer und Grossraumer durch Truppen bem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sonst sind diese sehr uneffektiv! Pro Raumer mus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estens eine Truppe, pro Grossraumer mindestens zwei Tru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in den Kampf schi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.: Hat man 300 Raumer und 100 Grossraumer, so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stens 500 Truppen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atuerlich auch Unterschiede in der Kampfk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n -----Effektivitaet-----&gt; Ma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:   Truppen     bem. Raumer      bem. Grossra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:   Truppen   bem. Grossraumer    Orb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Effektivitaet der Armee haengt natuerlich auch von der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rmee ab, die sich bei gewonnenen Schlachten verbesser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ederlagen auch verschlechtert. Natuerlich haengt die Mora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e auch von der Laune im Volk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erlich kann es auch vorkommen, dass Saboteure die Mora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e durch Rauschgifte erheblich verschle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 Vo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bevoelkert deine Planeten und deine Leitzentrale und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e Truppen. Es will natuerlich auch vernuenftig erna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sollte das Volk immer bei guter Laune halten, um Aufsta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verhindern. Das Volk, so auch die Truppen, freuen sich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Sonderrationen beim 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aber auch schon mal vorgekommen, dass Saboteure S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etracht im Volk sae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zu den Grundbausteinen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ab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Starten des Programms, der Batch-Datei, oder dem Aufruf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ragt das Programm nach dem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eckt man hier einfach RETURN, so zeigt das Programm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- und Punkteliste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n jedoch anfangen zu spielen, so sollte man hier sein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sein Pseudonym, unter dem man spielen will, eingeben.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rigens sowohl bei dem Namen als auch bei der Passwortabfrage Gro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leinschreibung unterschie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nn der Computer fragt, ob man ein neuer Spieler sei, ob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eigentlich schon eingetragen sein sollte, so sollt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mit &gt;N&lt; beantworten und den Namen neu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man nun wirklich ein neuer Spieler, so kann man sein Code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en. Man kann bei dem Codewort auch einfach RETURN drueck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cht man dann spaeter bei der Codewortabfrage auch nur RETUR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e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ist man schon im Spielmodus und kann in der obersten Zeile 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Kontostand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rstes werden dem Spieler Nachrichten gezeigt, die sich im Lau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seinem letztem Einloggens angesamme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man Anfuehrer eines Buendnisses, so bekommt man dann ggf. An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tspielern zur Aufnahme in das Buendnis, doch dazu spa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euer Mitspieler bekommt man natuerlich noch keine Nachri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langt dann sofort zum Status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ann man neben der Nummer des aktuellen Zuges auch die Gro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es Volkes, den daraus resultierenden Steuergewin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 aus dem Verkauf der Rohstoffe der Minenplaneten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n Zuegen ist eine wichtige Anmerkung zu machen: Die erst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ge ist jeder Mitglieder geschuetzt und kann sowohl niem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en als auch nicht an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ruecken einer Taste gelangt man zum naechsten 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man Waffenplaneten, so wird dann die Produk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gelangt man zum Nahrungs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ird zunaechst der Ertrag der Agrarplaneten und der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den Lagern in Kiloton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ann man entscheiden, ob man Nahrung dazu kaufen oder verka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Die Preise variieren uebrigens - sie sind konjunkturabhae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ollte aber auf jeden Fall genug Essen vorraetig haben, u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n Spielschritt sein Volk ernaehren zu koe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TURN-Taste bewirkt hier das gleiche, wie das &gt;W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naechsten Bildschirm muss man seinem Volk die Nahrung zutei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laneten die Geldmittel zur Erhaltung der Anlagen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rte in den eckigen Klammern sind uebrigens die Werte, di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stens geben sollte. Drueckt man bei den Eingaben-Zeile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RETURN, so wird automatisch der Wert aus de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Bestaetigen der Eingaben gelangt man dann in das Hauptmen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folgende Menue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fuer Waffen ka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 der Anzeige kann man auch immer die momentan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defensive Kampfstaerke in Kampf-Punkten able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dnis-Kraefte werden hier nicht mit ein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eckt man nun ein &gt;W&lt;, so kommt man in das Untermenue zum Wa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t kann man neben Waffen kaufen auch einfach den moment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der Armee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achten ist, dass Waffenplaneten keine Truppen h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man diese immer dazukaufen mu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achten sind auch, dass Raumer mind. mit je einer, Grossra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ind. je zwei Truppen abgedeckt sein muessen und man au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mer mind. einen Lasttraeger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uebrigens nicht sinnvoll zu Spielbeginn gleich Waff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en, da man ja sowieso die ersten 12 Zuege geschu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eise von den Waffen sind uebrigens immer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fuer Planeten ka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e im Waffenmenue kann man hier auch ablesen, wie viele ma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nt besi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eise erhoehen sich uebrigens mit der Groesse deines Imper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ist zu beachten, dass man pro 25 normalen Planete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Leitplaneten benoet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untersten Zeile ist auch immer ausgerechnet, wie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planeten man momentan insgesamt mindestens ha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Beim Kaufen ist jedoch auch zu beachten, da� man pro Zug hoe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 Planeten neu besiedel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er Ca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kann man Geld gewinnen, in dem man eine Zahl von 0-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a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man weniger als 9 Zuege, so lohnt es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fuer die Spieler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kann man sich den momentanen Spieler- und Punkte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egestand anschauen. Der Punktestand des gerade Spiel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zieht sich normalerweise auf den Wert vor dem augenblick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z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Buchstaben vor den Namen bezeichnen den Kennbuchsta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en: Will man jemandem etwas schicken oder jem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reifen, so muss man diesen Buchstaben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immer wenn man etwas solches machen will, kann man mi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?&lt; als Eingabe, sich die Spielerliste wieder 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er Nachrichten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tels dem famosen Interspace-Link zwischen den Galax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die Moeglichkeit anderen Spielern Nachrichten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h kostet dies natuerlich etwas, da Platz auf den Sen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n (RamDisk/RamCard) teuer und knapp 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kann man mit dem Fragezeichen sich nochmal, wie oben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, die Spielerliste erneut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fuer Buendnis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man in noch keinem Buendnis, so kann man hier entwe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dnis eroeffnen oder einem schon bestehenden Buendnis bei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dnisse in PELITE sind bisher nur VERTEIDIGUNGS-Buendnis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Buendnis-Mitglieder koennen so ihre Truppen, Orbit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ssraumer zusammenlegen und werden ab sofort dann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dniskraeften mitvertei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oeffnet man ein neues Buendnis, so ist man automatisch au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hrer des Buendnisses und kann wie oben schon erwaehnt dar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cheiden, wer aufgenommen wird und wer nicht. Da aber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hoechstens je vier in ein Buendnis aufgenommen werden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selbst der Buendnisfuehrer einzelne Spieler nicht 'r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eissen kann, muss man bei der Aufnahme sehr vorsichtig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n einem schon existierenden Buendnis beitreten, so mus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wieder den _Kennbuchstaben_ eingeben. Man stellt dami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n Antrag, der dann behandelt wird, wenn der Buendnisfue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n naechsten Zug macht. Man wird dann auch sofort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natuerlich auch einen Antrag wieder zurueck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man in einem Buendnis, so wird beim Druecken der &gt;B&lt;-Tas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e das Untermenue der Buendnisrunde angezeigt. Hier kan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efte in das Buendnis stecken aber auch wieder heraus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ffen und Truppen, die im Buendnis sind, kann man natue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 Angriff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kann natuerlich als normales Buendnismitglied aus dem Buend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ieder austreten, als Buendnisfuehrer das Buendnis auflo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f jeden Fall braucht man fuer die Waffen, die dem Buendn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uegung stehen nichts zu bezahlen - so ist es natuer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sam seine Waffen im Buendnis zu verstauen; doch soll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zu verleiten lassen, immer alle Waffen insb. Grossra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 zu deponieren: Bei jedem Angriff gehen dann diese Waffen d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rade Grossraumer und Truppen sind nun nicht die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idigungen, die man dann fuer die anderen op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wird man auch sein blaues Wunder erleben, wenn ein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der Buendnistruppen durchbrochen ist: Hat man d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 Verteidigung mehr, ist man ein wirklich leichtes Op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fuer Master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das Codewort kennen wuerde, koennte man Spieler loe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aehnliche Dinge machen. Ins Mastermenue kann ma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langen, indem man bei Start des Programms &gt;Master&lt;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elernamen eingibt. Dort wird man natuerlich auch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wort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uer Geheimag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heimagenten zu schicken ist natuerlich eine t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legenheit, doch geschickt eingesetzt koennen sie eine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e Hilfe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kann entweder Spione fuer 100000 Credits oder Saboteure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halbe Million Credits zu einem befeindeten Mit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one spionieren, wenn Sie nicht erwischt werden, die Arme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spielers aus, auf den Sie angesetzt wurden. Manchmal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auch noch Informationen ueber die Anzahl der Planet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mitg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boteure _koennen_ einen sehr grossen Schaden beim Ge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richten. Sie greifen nicht direkt Sachgegenstaende des Geg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, sondern demoralisieren durch Rauschmittel Truppen o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k, oder verhindern die Geldzufuhr zu den Planet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spielers, auf den sie angesetzt wurden. Und dies kann ue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n, wenn der Spieler dann nicht geschickt darauf reagi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fuer 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iesem Menuepunkt oeffnet sich dem Pelitespieler die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twirtschaft! Hier kann man alle Arten von Waffen k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aufen. Diesem Gebiet sollte man sich wohl erst etwas sp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nden, wenn man schon mit den anderen Funktion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. Dann jedoch ist es sehr ratsam von Zeit zu Zei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t nachzuschauen, ob sich dort nicht etwas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rgt. Wenn man jedoch etwas dringend ben�tigt, so ha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ch bewaehrt eine Werbungsnachricht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den Markt kann man natuerlich auch Geld schicken 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dann nur eine Truppe daf�r verkau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sollte man diesen Menuepunkt nutz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fahr geraet nicht mehr genug Geld fuer die Waf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hier fertig ist, kann man mit RETURN zur Kampf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gehen, wenn man mehr als 12 Zuege hat. Ansonsten kommt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zu den Abschluss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ampfphase erklaert sich eigentlich von selbst, nur hier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eder die Regeln, wie sonst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muss Raumer mit einer, Grossraumer mit mindestens zwei Tru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ecken und man kann hoechstens 100*Lasttraeger Raumer mi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kann uebrigens auch Buendnispartner angreifen... Doch das wa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untaktisch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schlussmeldungen erklaeren sich eigentlich au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Spieler sollte pro Runde immer drei Zuege spielen, ob es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, oder diese immer erst freigegeben werden muessen, haeng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stellungen des Spielleiter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chte man das Spiel noch abwechslungsreicher gestalten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PECIAL.EXE/PRG verwenden. Auf dem PF ist dann meisst auch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am-Karte von no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SPECIAL-Programm geschehen zwischendurch immer mal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ellige Ereignisse positiver als auch negativ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koennen sich dann auf einzelne Personen, als auch auf Buend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iehen. Doch muss das Programm auch von Zeit zu Zeit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- am besten regelmaessig, denn es gibt automatisch nach ca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Zuegen die naechste Zufallsnach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zum Beispiel Meldungen, dass man etwas geerbt h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es, so dass das Spiel noch abwechslungsreich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L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ISTAT.EXE ist ein Statistikprogramm fuer PELITE.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ommen uebrigens alle, die mir den SHARE-WARE-Beitrag beza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- Es lohnt sich als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genialen Programm kann man fuer alle Spieler Datenbl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, wenn man ein etwas groesseres Tunier ueber eine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spi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at halt eine bessere Uebersicht, wenn man einmal alles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eis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wird noch folgendes ausgewertet: Volk, Wohlstand(Volk/Pla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en, Kampfstaerke, Angriffe, Erfolgsrate, Punkte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rgebnis und zu jedem dieser Punkte eine Tabell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noch besondere Statistiken erwuenscht, so fuege ich diese g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H.EXE/PRG simuliert einen durchschnittlich sta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pieler, den &gt;Lucutus of Borg&lt;, der sich haargena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aelt, wie ein normaler Spieler, nur dass er leider noch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en schicken und empfangen bzw. verstehen kann... (Wa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twas viel fuer einen Palmtop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kann auch ausspioniert, sabotiert und attakiert werden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von der Seuche verseucht werden. Er ist also nicht bevorteil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ann so den Spielspass noch sehr erhoehen... Er ist manchmal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hr_ nachtrag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einen Vorteil hat er: Wenn er volkommen zerstoert wurde, goenn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2 Minenplaneten aus dem Nic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auch noch besonderes Interesse besteht, kann i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gesteuerten SATH erschaffen - So kann der Spielleite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ben, ob der Computerspieler aggressiv, fried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istisch, kommunistisch oder einfach dumm spie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pielleiter kann natuerlich auch mal ein paar Zuege fu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Spieler ziehen und so ihn auch in bestimmte Rich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 ist ein kleines Util, das nichts anderes macht,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erliste nach dem Punktestand zu sortieren... So sieht ma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un eine Punkteuebersicht macht, die Tabelle nach Pun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rt. Der Bedarf bestand, so schrieb ich es... Ich setz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 jetzt schon mit in das ZIP, doch kann ich nicht garant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 es 100%ig funktioniert, doch ich moechte nicht den Teufel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ma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er den Spiell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ersteinmal das aller Interessanteste: Das Codewort fu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ey ist defaultmae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nORB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Codewort wird codiert in CODE.DAT abgespeichert. Kommt es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vor, dass man seinen Master-Code vergessen hat, so genueg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atei zu loeschen und schon kommt man mit dem oben gena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t ins Maste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stermenu hat man die folgenden Menue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 loe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Punkt erklaert sich eigentlich von selbst, doch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man einen Spieler loescht folgende Sach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sswort des Spieler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ich unter dem Namen des Spielers einloggen und beim Code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einfach RETURN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pieler aus seinem Buendnis herausnehmen bzw. wenn 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ueherer ist das Buendnis auflo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ei &gt;Weiter (J/N)&lt; &gt;N&lt; druecken und dann den Spie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-MENU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 verse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Menuepunkt ist dazu da, um einzelne Spieler, die zu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etwas negativ zu beeinflussen und absichtlich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uche auszuloesen. Normalerweise kommen Seuchen zufaell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iesem Menuepunkt kann man schlechten Spieler Geld schen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man ihnen eine 'Gluecksfee' schickt... Sie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chsten Mal im Casino die Zahl beim ersten Mal erra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wort loe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oetigt man beim Spieler loe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n ae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chen gefaellt ihr alter Spielername nicht mehr, und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ier den Namen ab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anderer Mitspieler das Codewort eines Mitspie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iet, kann man den Geschaedigten auch wieder schuetze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ihm wieder den gleichen Namen gibt, nur mit einem Spac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e! Dieses Space ist in der Spielerliste nicht mehr zu 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aber beim Einloggen eingegeben werden!! Dem Spieler mus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natuerlich sagen. (Natuerlich kann man auch noch meh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aeng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Maste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it nun nicht jeder einfach so das Master-Menu aktivieren,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l er diese Doku las, kann man hier einen besondere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en. Sollte wohl klar se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echste 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, dies ist wieder ein etwas laengeres Kapitel. Zunaechst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dem neuen Spieler 12 Zuege freigegeben. Versucht der 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zuziehen, so wird ihm erklaert, dass er keinen weiteren 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i hat. Mit diesem Menuepunkt kann man nun weitere Zu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igeben. Es muessen dazu 2 Zahlen eingeben werden: Zunae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alzugzahl, dann die maximalen Zuege. Einfach mal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zur Kla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&gt;Voltago&lt; hat bisher 16 Zu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&gt;Locutus of Borg&lt; hat bisher 12 Zu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t man nun als Maximalzugzahl 18 und maximale Zue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, darf Voltago bis 18 und Lucutus bis 15 ziehen. K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t man sowohl bei der Maximalzuganzahl, als auch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alen Zuegen einen sehr hohen Wert an, (z.B. 1000), so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gramm automatisch in den 3-Modus ueber: Es laes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eler immer 3 Zuege machen und stoppt dann. Der Spiel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erlich dann natuerlich seinen Namen neu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spielen, doch ist dieser Modus bei Spielen auf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ischer: Man braucht nicht immer die naechste Runde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rigens: Ich hatte Locutus oben als Beispiel genan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entlich war das nicht so klug, denn dieser richtet si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den Vorgaben, sondern zieht immer 3 Zuege b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chnittszug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r Betrieb als On-Line-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okumetiere hier zunaechst nur den Betrieb auf einer DOS-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ist dieses auch auf anderen Rechne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passung auf das Mailboxsystem ist moeglichst einfach ge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es keine Uebergabeparameter benoetigt, dies bein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auch ein paar Probleme, doch dazu spa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aechst muss in der Mailbox auch eine Erklaerung zu diesem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sein - dort ist es dann nicht sinnvoll einfach dies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zusetzen, sondern die Spielerklaerung herauszuschneiden und d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xt zu setzen, der erklaert, wie man das Spiel star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schreibt man sich am besten eine Batch-Datei, die man vo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programm aufrufen laesst, die z.B. so aussehen koe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te &gt;COM1 &l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erlich muss man, falls man den zweiten Com-Port nutzt, dies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korrigieren. Dies ist auch schon ein Problem... Man muss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Com-Port einstellen, also ist das Spiel immer nur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das am richtigen Com-Port sitzt, zu spielen. Doch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stens Mailboxen nur mit einem Modem ausgestattet, so sollt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 Problem machen. Ein groesseres Problem ist, dass ma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-Rechner selbst das Spiel so nicht spielen kann. Doch da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zwei Moeglichkeiten dies Problem zu loesen: Entweder man spie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ausserhalb der Mailbox indem man das Spiel direkt startet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stalliert einen zweiten Batch, der nur OFFLINE zu start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ELITE ohne die 'REDIRECTIONS' (den '&gt;COM1 &lt;COM1'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iteren Zuege kann man entweder als Spielleiter p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eben oder man automatisiert dieses mit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software, falls moeglich. Falls es in der MB moeglich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dateien in einem regelmaessgen Abstand zu starten, so gib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Moeglichkeit: Man startet eine solche Batch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te &lt;next &gt;nex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next muesst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att nORBIT muss man natuerlich das aktuelle Mastercode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leider gibt es auch ein paar Probleme dabei: Man koennt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mehrere Spieler einloggen und sich so Vorteile verschaff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raucht man halt ein wenig Disziplin - aber ihr werdet e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was einfa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hier natuerlich auch wieder der Aufruf, dass zumindest di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ailbox bei der Benutzung des Spiels den Share-Ware-Bei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ahlen... Abgesehen davon gibt es womoeglich bald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galaktischen Teil, um zwischen Mailboxen auch die Galax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en, den man natuerlich auch nur nach einer Registr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. =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moechte nochmals sagen, dass der Hauptteil der Ideen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ich von Christof Dreschers Space-Men uebernommen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 ihm ein Grossteil der Lorbeeren fuer die Idee zu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erlich hatte er mit Space-Men das On-Line Spiel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gebildet, doch war es meiner Meinung eine sehr gute Id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haupt solch ein Spiel auf dem PF zu schreib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 wurde damals ja auch von Atari in einem Programmierwettbew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em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LITE sollte eigentlich auf einem PF mit einer ca. 55 KB gr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-Disk ohne Ram-Karte laufen, doch ist es ratsa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-Karte zu nutzen, da schon bei recht wenigen Spielern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le Nachrichten zusammenkommen koennen. Und es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 der Platz einer PELITE_M.DAT-DAtei auf dem 'Laufwe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 sein, ansonsten werden Nachrichten verschluck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t man eine Ram-Karte, so kann man natuerlich au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EXE und PELISTAT.EXE mitnut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ehrt hat sich auch folgende K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TE_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och eine weitere schoene Eigensch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TE kann auch ueber Modem gespiel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uss dann nur wie folgt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TE &gt;COM1 &lt;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uerden jetzt alle Eingaben und Ausgaben auf di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umgelenkt, wo halt das Modem z.B. dransi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h laeuft das irgendwie nur auf normalen PCs... Aber irgend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das auch auf dem PF laufen... Leider habe ich gerade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ku verliehen, also kann ich nicht nachschauen, wie das noch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en Dank richte ich auch no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of Dres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Innocence Brock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o Malza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er Patz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hillip Mulr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ine Spiele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joern Bouncer P., Daniel LEEROY D., Tronje Tramp P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ian Zak F., Markus Freagle F., Nicole PITTIPLATSCH 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apitalist K., Mathieu Onyx D., und viele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gibt auch eine ST-Version von PELITE - falls jem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begeister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noch mal kurz zu den Dateien, die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TE_P.DAT    enthaelt die Spielerda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TE_B.DAT    enthaelt die Buendnisda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TE_M.DAT    enthaelt alle Nachr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.DAT     wird von SPECIAL.EXE erzeugt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welcher Gesamtzugzahl das na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eignis passi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etwas zu 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programmierte am Anfang auf einem Z80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DR-Klein-Computer!), dann auch einem 68008 (auch NDR) zunae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dan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erlernte ich Basic auf einem C-16 und C-64, dann kauf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meinen ersten eigenen Computer einen CBM 4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ige Jahre stieg ich dann zum Atari ST 1040 au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erte dort in Omicr-Bas und in Assembler. Etwas spa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g ich bei einer Entwicklungsfirma als Programmierer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Schule an zu arbeiten und erlernte da halt au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verkaufte mir einer der Mitarbeiter seinen PF und so k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dann dazu. Zwei Monate spaeter sitze ich jetzt ger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ausgeliehenem PC und schreibe diesen Texte - und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 genug vom Doku-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jeden Fall bin ich im Moment 18 und werde im naechsten Ja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ffentlich) mein Abi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uebrigens immernoch ST-Anhae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jetzt aber viel Spass beim Spiel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T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Ritterbusch       Lortzingstrasse 27a      31812 Bad Py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 Stadtsparkasse Bad Pyrmont  Blz  25 45 13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tonummer                      117 39 39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